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u w:val="single"/>
          <w:lang w:eastAsia="zh-T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38.85pt;margin-top:-27pt;width:206.95pt;height:33.7pt;mso-wrap-style:none;v-text-anchor:middle" type="_x0000_t136">
            <v:path textpathok="t"/>
            <v:textpath on="t" fitshape="t" string="ー 記入例 ー" style="font-family:&quot;ＭＳ Ｐゴシック&quot;;font-size:24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9595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85pt;margin-top:-27pt;width:35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8095</wp:posOffset>
                </wp:positionH>
                <wp:positionV relativeFrom="paragraph">
                  <wp:posOffset>635</wp:posOffset>
                </wp:positionV>
                <wp:extent cx="571500" cy="228600"/>
                <wp:effectExtent l="5080" t="762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0pt" to="444.8pt,17.9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u w:val="single"/>
          <w:lang w:eastAsia="zh-TW"/>
        </w:rPr>
        <w:t>活　動　助　成　報　告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0</wp:posOffset>
                </wp:positionH>
                <wp:positionV relativeFrom="paragraph">
                  <wp:posOffset>-233045</wp:posOffset>
                </wp:positionV>
                <wp:extent cx="9232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理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18.35pt;mso-position-vertical-relative:text;margin-left:35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整理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6550</wp:posOffset>
                </wp:positionH>
                <wp:positionV relativeFrom="paragraph">
                  <wp:posOffset>-233045</wp:posOffset>
                </wp:positionV>
                <wp:extent cx="9232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18.35pt;mso-position-vertical-relative:text;margin-left:42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1485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社協担当の記入欄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u w:val="double"/>
                        </w:rPr>
                        <w:t>社協担当の記入欄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◆ボランティアグループ活動助成◆福祉当事者団体活動助成◆地域ふれあいサロン事業助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iCs/>
          <w:sz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i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991995" cy="45720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9pt;width:156.8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書類提出日を記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u w:val="double"/>
                        </w:rPr>
                        <w:t>書類提出日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114300"/>
                <wp:effectExtent l="2540" t="127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9.95pt,8.9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iCs/>
          <w:sz w:val="22"/>
          <w:lang w:eastAsia="zh-CN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iCs/>
          <w:sz w:val="22"/>
        </w:rPr>
        <w:t>24</w:t>
      </w:r>
      <w:r>
        <w:rPr>
          <w:rFonts w:ascii="ＭＳ ゴシック;MS Gothic" w:hAnsi="ＭＳ ゴシック;MS Gothic" w:cs="ＭＳ ゴシック;MS Gothic" w:eastAsia="ＭＳ ゴシック;MS Gothic"/>
          <w:iCs/>
          <w:sz w:val="22"/>
          <w:lang w:eastAsia="zh-CN"/>
        </w:rPr>
        <w:t>年　　月　　日</w:t>
      </w:r>
    </w:p>
    <w:p>
      <w:pPr>
        <w:pStyle w:val="Normal"/>
        <w:spacing w:lineRule="atLeast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iCs/>
          <w:sz w:val="24"/>
          <w:lang w:eastAsia="zh-CN"/>
        </w:rPr>
        <w:t>社会福祉法人　三浦市社会福祉協議会 会長 殿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iCs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sz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団体・グループ名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u w:val="single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</w:rPr>
        <w:t>　　　　　　　　　　　　　　　　　　　　印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の助成金振込日を記入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u w:val="double"/>
                        </w:rPr>
                        <w:t>昨年の助成金振込日を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685800"/>
                <wp:effectExtent l="10160" t="825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89.95pt,53.9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u w:val="single"/>
          <w:lang w:eastAsia="zh-TW"/>
        </w:rPr>
        <w:t>代表者住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u w:val="single"/>
          <w:lang w:eastAsia="zh-TW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  <w:lang w:eastAsia="zh-TW"/>
        </w:rPr>
        <w:t>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  <w:u w:val="single"/>
          <w:lang w:eastAsia="zh-TW"/>
        </w:rPr>
        <w:t>連絡先（</w:t>
      </w:r>
      <w:r>
        <w:rPr>
          <w:rFonts w:eastAsia="ＭＳ ゴシック;MS Gothic" w:cs="ＭＳ ゴシック;MS Gothic" w:ascii="ＭＳ ゴシック;MS Gothic" w:hAnsi="ＭＳ ゴシック;MS Gothic"/>
          <w:spacing w:val="50"/>
          <w:kern w:val="0"/>
          <w:sz w:val="22"/>
          <w:u w:val="single"/>
          <w:lang w:eastAsia="zh-TW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single"/>
          <w:lang w:eastAsia="zh-TW"/>
        </w:rPr>
        <w:t>）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  <w:lang w:val="en-US"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43100" cy="4572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pt;width:152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iCs/>
          <w:sz w:val="22"/>
        </w:rPr>
        <w:t>23</w:t>
      </w:r>
      <w:r>
        <w:rPr>
          <w:rFonts w:ascii="ＭＳ ゴシック;MS Gothic" w:hAnsi="ＭＳ ゴシック;MS Gothic" w:cs="ＭＳ ゴシック;MS Gothic" w:eastAsia="ＭＳ ゴシック;MS Gothic"/>
          <w:iCs/>
          <w:sz w:val="22"/>
        </w:rPr>
        <w:t>年　　月　　日付で、助成を受けました標記活動経費について、次のとおり報告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．収入の部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9"/>
        <w:gridCol w:w="2309"/>
        <w:gridCol w:w="3631"/>
      </w:tblGrid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科　　　目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金　　額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備　　　考</w:t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グループ・団体負担金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年会費等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＠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　　　人分</w:t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285750</wp:posOffset>
                      </wp:positionV>
                      <wp:extent cx="4064000" cy="2857500"/>
                      <wp:effectExtent l="13335" t="12700" r="1333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040" cy="2857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pt;margin-top:22.5pt;width:319.95pt;height:224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参加費等随時負担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社協助成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他の助成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　（　　　　　　　　　　　　　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29540</wp:posOffset>
                      </wp:positionV>
                      <wp:extent cx="3314700" cy="80391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803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u w:val="doub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double"/>
                                    </w:rPr>
                                    <w:t>各団体の収入を記入して下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u w:val="double"/>
                                    </w:rPr>
                                    <w:t>※</w:t>
                                  </w:r>
                                  <w:r>
                                    <w:rPr>
                                      <w:color w:val="FF0000"/>
                                      <w:u w:val="double"/>
                                    </w:rPr>
                                    <w:t>収入科目が該当しない場合は、空欄に新規項目を作成し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63.3pt;mso-wrap-distance-left:9.05pt;mso-wrap-distance-right:9.05pt;mso-wrap-distance-top:0pt;mso-wrap-distance-bottom:0pt;margin-top:10.2pt;mso-position-vertical-relative:text;margin-left:13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u w:val="double"/>
                              </w:rPr>
                              <w:t>各団体の収入を記入して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u w:val="double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u w:val="double"/>
                              </w:rPr>
                              <w:t>収入科目が該当しない場合は、空欄に新規項目を作成し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前年度からの繰越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その他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　　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①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2"/>
              </w:rPr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/>
        <w:t>2</w:t>
      </w:r>
      <w:r>
        <w:rPr/>
        <w:t>．支出の部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04"/>
        <w:gridCol w:w="1559"/>
        <w:gridCol w:w="2617"/>
        <w:gridCol w:w="1800"/>
      </w:tblGrid>
      <w:tr>
        <w:trPr>
          <w:trHeight w:val="870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実 施 事 業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期　　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対　　象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内　　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sz w:val="22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57505</wp:posOffset>
                      </wp:positionV>
                      <wp:extent cx="1714500" cy="990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昨年実施した事業を記載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8pt;mso-wrap-distance-left:9.05pt;mso-wrap-distance-right:9.05pt;mso-wrap-distance-top:0pt;mso-wrap-distance-bottom:0pt;margin-top:28.15pt;mso-position-vertical-relative:text;margin-left:0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実施した事業を記載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361950</wp:posOffset>
                      </wp:positionV>
                      <wp:extent cx="910590" cy="13335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33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昨年実施した事業の期間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pt;height:105pt;mso-wrap-distance-left:9.05pt;mso-wrap-distance-right:9.05pt;mso-wrap-distance-top:0pt;mso-wrap-distance-bottom:0pt;margin-top:28.5pt;mso-position-vertical-relative:text;margin-left:135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実施した事業の期間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61950</wp:posOffset>
                      </wp:positionV>
                      <wp:extent cx="918210" cy="13335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133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昨年実施した事業の対象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105pt;mso-wrap-distance-left:9.05pt;mso-wrap-distance-right:9.05pt;mso-wrap-distance-top:0pt;mso-wrap-distance-bottom:0pt;margin-top:28.5pt;mso-position-vertical-relative:text;margin-left:-3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実施した事業の対象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57505</wp:posOffset>
                      </wp:positionV>
                      <wp:extent cx="1604645" cy="13335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133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昨年実施した事業の内容や詳細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35pt;height:105pt;mso-wrap-distance-left:9.05pt;mso-wrap-distance-right:9.05pt;mso-wrap-distance-top:0pt;mso-wrap-distance-bottom:0pt;margin-top:28.15pt;mso-position-vertical-relative:text;margin-left:-0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実施した事業の内容や詳細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361950</wp:posOffset>
                      </wp:positionV>
                      <wp:extent cx="1028700" cy="13335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33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昨年実施した事業で使用した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05pt;mso-wrap-distance-left:9.05pt;mso-wrap-distance-right:9.05pt;mso-wrap-distance-top:0pt;mso-wrap-distance-bottom:0pt;margin-top:28.5pt;mso-position-vertical-relative:text;margin-left:125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昨年実施した事業で使用した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3855</wp:posOffset>
                      </wp:positionV>
                      <wp:extent cx="6286500" cy="2400300"/>
                      <wp:effectExtent l="19050" t="19050" r="1905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8.65pt;width:494.95pt;height:188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8100</wp:posOffset>
                      </wp:positionV>
                      <wp:extent cx="1485900" cy="73279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32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u w:val="double"/>
                                    </w:rPr>
                                    <w:t>例えば、移送サービス事業を実施した場合の記入例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</w:rPr>
                                    <w:t>　　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7.7pt;mso-wrap-distance-left:9.05pt;mso-wrap-distance-right:9.05pt;mso-wrap-distance-top:0pt;mso-wrap-distance-bottom:0pt;margin-top:3pt;mso-position-vertical-relative:text;margin-left: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u w:val="double"/>
                              </w:rPr>
                              <w:t>例えば、移送サービス事業を実施した場合の記入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　　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79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【移送サービス事業】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月○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月○日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歩行困難な○歳以上の高齢者</w:t>
            </w:r>
          </w:p>
        </w:tc>
        <w:tc>
          <w:tcPr>
            <w:tcW w:w="26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歩行を困難としている高齢者に対して、病院等への移送サービスを実施した。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○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,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円</w:t>
            </w:r>
          </w:p>
        </w:tc>
      </w:tr>
      <w:tr>
        <w:trPr>
          <w:trHeight w:val="1882" w:hRule="atLeast"/>
        </w:trPr>
        <w:tc>
          <w:tcPr>
            <w:tcW w:w="2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2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4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　　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②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,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sz w:val="22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合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①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24"/>
              </w:rPr>
              <w:t>－合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 w:val="24"/>
              </w:rPr>
              <w:t>(②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84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color w:val="FF0000"/>
                <w:sz w:val="22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color w:val="FF0000"/>
                <w:sz w:val="22"/>
                <w:vertAlign w:val="superscript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color w:val="FF0000"/>
                <w:sz w:val="22"/>
                <w:vertAlign w:val="superscript"/>
              </w:rPr>
              <w:t>1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iCs/>
                <w:color w:val="FF0000"/>
                <w:sz w:val="22"/>
              </w:rPr>
              <w:t>,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iCs/>
                <w:color w:val="FF0000"/>
                <w:sz w:val="22"/>
              </w:rPr>
              <w:t>円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i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color w:val="FF0000"/>
          <w:sz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b/>
          <w:iCs/>
          <w:color w:val="FF0000"/>
          <w:sz w:val="18"/>
        </w:rPr>
        <w:t>1:</w:t>
      </w:r>
      <w:r>
        <w:rPr>
          <w:rFonts w:ascii="ＭＳ ゴシック;MS Gothic" w:hAnsi="ＭＳ ゴシック;MS Gothic" w:cs="ＭＳ ゴシック;MS Gothic" w:eastAsia="ＭＳ ゴシック;MS Gothic"/>
          <w:b/>
          <w:iCs/>
          <w:color w:val="FF0000"/>
          <w:sz w:val="18"/>
        </w:rPr>
        <w:t>この金額を様式①、様式①－１｢</w:t>
      </w:r>
      <w:r>
        <w:rPr>
          <w:rFonts w:eastAsia="ＭＳ ゴシック;MS Gothic" w:cs="ＭＳ ゴシック;MS Gothic" w:ascii="ＭＳ ゴシック;MS Gothic" w:hAnsi="ＭＳ ゴシック;MS Gothic"/>
          <w:b/>
          <w:iCs/>
          <w:color w:val="FF0000"/>
          <w:sz w:val="18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iCs/>
          <w:color w:val="FF0000"/>
          <w:sz w:val="18"/>
        </w:rPr>
        <w:t>年間収支予算書内訳｣</w:t>
      </w:r>
      <w:r>
        <w:rPr>
          <w:rFonts w:eastAsia="ＭＳ ゴシック;MS Gothic" w:cs="ＭＳ ゴシック;MS Gothic" w:ascii="ＭＳ ゴシック;MS Gothic" w:hAnsi="ＭＳ ゴシック;MS Gothic"/>
          <w:b/>
          <w:iCs/>
          <w:color w:val="FF0000"/>
          <w:sz w:val="18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iCs/>
          <w:color w:val="FF0000"/>
          <w:sz w:val="18"/>
        </w:rPr>
        <w:t>収入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Cs/>
          <w:color w:val="FF0000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Cs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96850</wp:posOffset>
                </wp:positionV>
                <wp:extent cx="6374130" cy="27616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2761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事業の成果・まとめ、今後に向けての展望をお書き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9pt;height:217.45pt;mso-wrap-distance-left:9.05pt;mso-wrap-distance-right:9.05pt;mso-wrap-distance-top:0pt;mso-wrap-distance-bottom:0pt;margin-top:15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事業の成果・まとめ、今後に向けての展望をお書き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150</wp:posOffset>
                </wp:positionH>
                <wp:positionV relativeFrom="paragraph">
                  <wp:posOffset>2942590</wp:posOffset>
                </wp:positionV>
                <wp:extent cx="3441700" cy="469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本申請書による情報は、活動助成実施及びボランティアセンター運営に使用させていただきます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37pt;mso-wrap-distance-left:9.05pt;mso-wrap-distance-right:9.05pt;mso-wrap-distance-top:0pt;mso-wrap-distance-bottom:0pt;margin-top:231.7pt;mso-position-vertical-relative:text;margin-left:224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ind w:left="180" w:hanging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本申請書による情報は、活動助成実施及びボランティアセンター運営に使用させていただきます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44:00Z</dcterms:created>
  <dc:creator>神奈川県共同募金会三浦市支会</dc:creator>
  <dc:description/>
  <cp:keywords/>
  <dc:language>en-US</dc:language>
  <cp:lastModifiedBy>Administrator</cp:lastModifiedBy>
  <cp:lastPrinted>2011-04-21T10:51:00Z</cp:lastPrinted>
  <dcterms:modified xsi:type="dcterms:W3CDTF">2012-04-25T01:48:00Z</dcterms:modified>
  <cp:revision>52</cp:revision>
  <dc:subject/>
  <dc:title/>
</cp:coreProperties>
</file>